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kylin-screenshot 1.0.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7-2019 Alejandro Sirgo Rica &amp;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7 Mattia Basagl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7-2018 Alejandro Sirgo Rica &amp; Contributors This file is part of Kylin-Screensh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Itay Grudev 2015 -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7-2019 Alejandro Sirgo Rica &amp; Contributors This file is part of Kylin-Screenshot.</w:t>
      </w:r>
    </w:p>
    <w:p>
      <w:pPr>
        <w:pStyle w:val="Normal"/>
        <w:widowControl/>
        <w:autoSpaceDE w:val="true"/>
        <w:spacing w:lineRule="auto" w:line="240"/>
        <w:rPr/>
      </w:pPr>
      <w:r>
        <w:rPr>
          <w:rFonts w:ascii="Tahoma" w:hAnsi="Tahoma" w:cs="Tahoma"/>
          <w:color w:val="000000"/>
          <w:sz w:val="22"/>
          <w:sz w:val="22"/>
          <w:szCs w:val="22"/>
        </w:rPr>
        <w:t>﻿</w:t>
      </w:r>
      <w:r>
        <w:rPr>
          <w:rFonts w:cs="宋体;SimSun" w:ascii="宋体;SimSun" w:hAnsi="宋体;SimSun"/>
          <w:color w:val="000000"/>
          <w:sz w:val="22"/>
          <w:szCs w:val="22"/>
        </w:rPr>
        <w:t>Copyright(c) 2017-2019 Alejandro Sirgo Rica &amp; Contributors 2020 KylinSoft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Christian Kaiser &lt;info@ckaiser.com.ar&gt;</w:t>
      </w:r>
    </w:p>
    <w:p>
      <w:pPr>
        <w:pStyle w:val="Normal"/>
        <w:widowControl/>
        <w:autoSpaceDE w:val="true"/>
        <w:spacing w:lineRule="auto" w:line="240"/>
        <w:rPr/>
      </w:pPr>
      <w:r>
        <w:rPr>
          <w:rFonts w:ascii="Tahoma" w:hAnsi="Tahoma" w:cs="Tahoma"/>
          <w:color w:val="000000"/>
          <w:sz w:val="22"/>
          <w:sz w:val="22"/>
          <w:szCs w:val="22"/>
        </w:rPr>
        <w:t>﻿</w:t>
      </w:r>
      <w:r>
        <w:rPr>
          <w:rFonts w:cs="宋体;SimSun" w:ascii="宋体;SimSun" w:hAnsi="宋体;SimSun"/>
          <w:color w:val="000000"/>
          <w:sz w:val="22"/>
          <w:szCs w:val="22"/>
        </w:rPr>
        <w:t>Copyright(c) 2017-2019 Alejandro Sirgo Rica &amp;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ear}  {fulln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ear}  {name of auth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Vitaly Zaitsev &lt;vitaly@easycoding.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7-2018 Alejandro Sirgo Rica &amp; Contributors 2020 KylinSoft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c) 2017-2019 Alejandro Sirgo Rica &amp; Contributors 2020 KylinSoft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7 Mattia Basaglia &lt;mattia.basaglia@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20 Maarten Baert &lt;maarten-baert@hotmail.com&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3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a1vP2eVYrTENsWMOEqX4I0/OQgDJnYIZqTkFdDqrGvdk7bqmd9g2kSqSp57WUK3r0ROJubL
uoYpw9C4IjgIoWw9SFG1Mj3/VR6ldAP11l0+pNQE6zJ0owj3F05xDyQCu4k2fE2anuq0wtiU
p6Ww3lMu0BofF3g3G3TqBrfvefo8MFLZ3G6t3HjPHjIo3Q9PCokMfm3SpiE1NLOqribY45Ku
dItH6Yb48QlArWEW2L</vt:lpwstr>
  </property>
  <property fmtid="{D5CDD505-2E9C-101B-9397-08002B2CF9AE}" pid="3" name="_2015_ms_pID_7253431">
    <vt:lpwstr>BmJYpGCewBT7TBGdgOhNHqIWDLiom1TmJslbim0Ema7CnSRuJcZCD1
NGZE8tD5GZ1GWkaWwgF8QZmyxROzSWcq1dHY2uCpCj5aSd4H9k12swIbYJ2apwU5ypV2eLK4
xb0VxQIHUEo11NzycKgflMeFYJc5paXJmcFnQ7mTW2WqbnV11lMuih5dTNqZasNIstJJDn0k
5Z8j7PaFVm25KJpLFC5jV5JK4l2ppWi5IbqU</vt:lpwstr>
  </property>
  <property fmtid="{D5CDD505-2E9C-101B-9397-08002B2CF9AE}" pid="4" name="_2015_ms_pID_7253431_00">
    <vt:lpwstr>_2015_ms_pID_7253431</vt:lpwstr>
  </property>
  <property fmtid="{D5CDD505-2E9C-101B-9397-08002B2CF9AE}" pid="5" name="_2015_ms_pID_7253432">
    <vt:lpwstr>O7fGIJb40q0pcF4umr07Ili8gZcMNH1uOuzY
eZmDy/vHOzQrA0V+r+KCMFsGeNDle7J+Aqcg53NxvZWXrOcl9T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482</vt:lpwstr>
  </property>
</Properties>
</file>